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7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oof, Woof at Your Servic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dapted from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EconEdLink lesson</w:t>
              </w:r>
            </w:hyperlink>
            <w:r>
              <w:rPr>
                <w:rFonts w:eastAsia="Calibri" w:cs="Calibri" w:ascii="Calibri" w:hAnsi="Calibri"/>
              </w:rPr>
              <w:t xml:space="preserve"> by Heidi Meenen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goods and services provided by one small busines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fferentiate between goods and servi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NETs: Standard 3:</w:t>
            </w:r>
            <w:r>
              <w:rPr/>
              <w:t xml:space="preserve">Research and Information Fluency 3a, 3b. 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 xml:space="preserve">Standard4: </w:t>
            </w:r>
            <w:r>
              <w:rPr/>
              <w:t>Critical Thinking, Problem Solving, and Decision Making 4a, 4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/>
              <w:t>Big 6 (Super 3): Plan, Do, Revie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, Paint or Inspirati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view with students the idea of what a good is and what a service i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xplain that some service can provide goods and services. Watch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visit a kenne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complete the goods and services interacti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list or draw using Paint or Inspirations a good and service that the kennel provi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Plan, Do, Review with the lesson activities.</w:t>
            </w:r>
          </w:p>
        </w:tc>
      </w:tr>
      <w:tr>
        <w:trPr>
          <w:trHeight w:val="10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ag and drop the good or service to the appropriate column. 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Interactive Link</w:t>
              </w:r>
            </w:hyperlink>
          </w:p>
        </w:tc>
      </w:tr>
      <w:tr>
        <w:trPr>
          <w:trHeight w:val="13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using Paint or Inspiration to create a list of good and services that the kennel provides. Students can either type or draw a picture of a good and service that the kennel provides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int or Inspiration document that shows the good and services that the kennel provides.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edlink.org/lessons/index.php?lesson=EM194" TargetMode="External"/><Relationship Id="rId3" Type="http://schemas.openxmlformats.org/officeDocument/2006/relationships/hyperlink" Target="http://www.econedlink.org/lessons/popup.php?lesson_number=195&amp;&amp;flash_name=em195_slideshow.swf" TargetMode="External"/><Relationship Id="rId4" Type="http://schemas.openxmlformats.org/officeDocument/2006/relationships/hyperlink" Target="http://www.econedlink.org/lessons/popup.php?lesson_number=194&amp;&amp;flash_name=em194_dragndrop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33:00Z</dcterms:created>
  <dc:creator>Dale Webb</dc:creator>
  <dc:description/>
  <cp:keywords/>
  <dc:language>en-US</dc:language>
  <cp:lastModifiedBy>Granite Schools</cp:lastModifiedBy>
  <dcterms:modified xsi:type="dcterms:W3CDTF">2010-08-05T19:43:00Z</dcterms:modified>
  <cp:revision>7</cp:revision>
  <dc:subject/>
  <dc:title/>
</cp:coreProperties>
</file>